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22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ельского поселения кубанец Тимашевского района «Ремонт и содержание автомобильных дорог поселения на 2021-2023 годы»</w:t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«Ремонт и содержание автомобильных дорог поселени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shd w:fill="FFFFFF" w:val="clear"/>
          <w:lang w:eastAsia="ru-RU"/>
        </w:rPr>
      </w:r>
    </w:p>
    <w:tbl>
      <w:tblPr>
        <w:tblW w:w="148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235"/>
        <w:gridCol w:w="29"/>
        <w:gridCol w:w="6"/>
        <w:gridCol w:w="2068"/>
        <w:gridCol w:w="57"/>
        <w:gridCol w:w="1272"/>
        <w:gridCol w:w="1134"/>
        <w:gridCol w:w="992"/>
        <w:gridCol w:w="992"/>
        <w:gridCol w:w="1982"/>
        <w:gridCol w:w="10"/>
        <w:gridCol w:w="2363"/>
      </w:tblGrid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Наименование мероприятия</w:t>
            </w:r>
          </w:p>
        </w:tc>
        <w:tc>
          <w:tcPr>
            <w:tcW w:w="21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Источники финансирования</w:t>
            </w:r>
          </w:p>
        </w:tc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(тыс.руб.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по годам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</w:t>
            </w:r>
          </w:p>
        </w:tc>
        <w:tc>
          <w:tcPr>
            <w:tcW w:w="14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емонт и содержание автомобильных дорог местного значения»</w:t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питальный ремонт и ремонт автомобильных дорог общего пользования местного значения 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38,0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лучшение условий движения автотранспорта и снижение уровня аварийности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38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Новая  от дома ½ до дома №16 в хуторе Беднягина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яженность участка 0,312 км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31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2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Южная от ПК 0+00 (ул. Зеленая) до ПК 6+69 в хуторе Беднягина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яженность участка 0,669 км.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ъезд к ул. Заречной  от ПК 0+00 (конец дамбы №1) до ПК4+93 в хуторе Беднягина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яженность участка 0,500 км.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Коммунистическая от дома № 2 до дома №76 в хуторе Беднягина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яженность участка 1,300 км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99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Кирпильская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38,0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тяженность участка  0,400 км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38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</w:t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мочный ремонт асфальтобетонных автомобильных дорог (приобретение инертных материалов (ремонт ул. Юбилейной, пер. Красного, ул. Коммунистической, ул. Новой, пер. Зеленого, ул.Заречной)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0,0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тяженность участка 1,325 км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9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38,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38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Специалист первой категории администрации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убанец Тимашевского района                                                                                       Я.А. Савор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560" w:footer="0" w:bottom="1276"/>
      <w:pgBorders w:display="allPages" w:offsetFrom="text">
        <w:top w:val="single" w:sz="4" w:space="11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5:47:00Z</dcterms:created>
  <dc:creator>Наталья</dc:creator>
  <dc:description/>
  <cp:keywords/>
  <dc:language>en-US</dc:language>
  <cp:lastModifiedBy>kub2</cp:lastModifiedBy>
  <cp:lastPrinted>2020-11-06T13:57:00Z</cp:lastPrinted>
  <dcterms:modified xsi:type="dcterms:W3CDTF">2020-11-06T09:57:00Z</dcterms:modified>
  <cp:revision>96</cp:revision>
  <dc:subject/>
  <dc:title>ПРИЛОЖЕНИЕ № 1</dc:title>
</cp:coreProperties>
</file>